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eople who charge their custom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.  (e.g. CAD work, programm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track of time and even does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15)437-9668 BBS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